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67-60-40, факс 37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18.04.2023 года и на внеочередном общем собрании акционеров ЗАО «Стрэком» 18.04.2023 года было принято решение о выплате дивидендов по акциям.   Дивиденды, начисленные на одну простую акцию, составили 7,00  белорусских рублей. Срок и порядок выплаты дивидендов по акциям: Выплату дивидендов производить из кассы предприятия и/или путем перечисления денежных средств на банковские карт-счета акционеров до 30.06.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19.04.2023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Гардееня В.С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52:00Z</dcterms:created>
  <dc:creator>user</dc:creator>
  <dc:description/>
  <cp:keywords/>
  <dc:language>en-US</dc:language>
  <cp:lastModifiedBy>Asus</cp:lastModifiedBy>
  <cp:lastPrinted>2023-04-18T14:13:00Z</cp:lastPrinted>
  <dcterms:modified xsi:type="dcterms:W3CDTF">2023-04-18T11:13:00Z</dcterms:modified>
  <cp:revision>80</cp:revision>
  <dc:subject/>
  <dc:title>СТРЭТТО</dc:title>
</cp:coreProperties>
</file>