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67-60-40, факс 37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02.07.2021 года и на внеочередном общем собрании акционеров ЗАО «Стрэком» 02.07.2021 года было принято решение о выплате дивидендов по акциям.   Дивиденды, начисленные на одну простую акцию, составили 5,35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15.08.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02.07.2021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21:00Z</dcterms:created>
  <dc:creator>user</dc:creator>
  <dc:description/>
  <dc:language>en-US</dc:language>
  <cp:lastModifiedBy>Valentina Shurkhai</cp:lastModifiedBy>
  <cp:lastPrinted>2019-11-13T12:40:00Z</cp:lastPrinted>
  <dcterms:modified xsi:type="dcterms:W3CDTF">2021-07-02T08:21:00Z</dcterms:modified>
  <cp:revision>2</cp:revision>
  <dc:subject/>
  <dc:title>СТРЭТТО</dc:title>
</cp:coreProperties>
</file>