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д.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28.03.2025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8,80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28.03.2025 г. по 26.05.2025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5-04-02T15:02:00Z</dcterms:modified>
  <cp:revision>18</cp:revision>
  <dc:subject/>
  <dc:title>Управление по ценным</dc:title>
</cp:coreProperties>
</file>