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, 69) информирует о том, что согласно протоколу очередного общего собрания акционеров ЗАО «Современные знания» № 1 от 11.03.2025 было принято решение о выплате дивидендов по акциям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составили 25 рублей 00 копеек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до 14.03.2025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5:00Z</dcterms:created>
  <dc:creator>user</dc:creator>
  <dc:description/>
  <cp:keywords/>
  <dc:language>en-US</dc:language>
  <cp:lastModifiedBy>isz101</cp:lastModifiedBy>
  <cp:lastPrinted>2022-03-02T15:51:00Z</cp:lastPrinted>
  <dcterms:modified xsi:type="dcterms:W3CDTF">2025-03-11T09:10:00Z</dcterms:modified>
  <cp:revision>44</cp:revision>
  <dc:subject/>
  <dc:title/>
</cp:coreProperties>
</file>