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8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, 69) информирует о том, что согласно протоколу очередного общего собрания акционеров ЗАО «Современные знания» № 1 от 12.03.2024 было принято решение о выплате дивидендов по акциям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составили 17 рублей 00 копеек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Дивиденды выплачиваются путем безналичного перечисления на р/с акционеров до 18.03.20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spacing w:val="20"/>
      <w:sz w:val="24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Style14">
    <w:name w:val="Основной текст Знак"/>
    <w:qFormat/>
    <w:rPr>
      <w:b/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25:00Z</dcterms:created>
  <dc:creator>user</dc:creator>
  <dc:description/>
  <cp:keywords/>
  <dc:language>en-US</dc:language>
  <cp:lastModifiedBy>isz101</cp:lastModifiedBy>
  <dcterms:modified xsi:type="dcterms:W3CDTF">2024-03-13T13:19:00Z</dcterms:modified>
  <cp:revision>44</cp:revision>
  <dc:subject/>
  <dc:title/>
</cp:coreProperties>
</file>