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Информация о выплате годовых дивидендов по акциям открытого акционерного общества «Полоцк-Стекловолокно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крытое акционерное общество «Полоцк-Стекловолокно» расположенное по адресу: 211400, Республика Беларусь, Витебская обл., </w:t>
      </w:r>
    </w:p>
    <w:p>
      <w:pPr>
        <w:pStyle w:val="Normal"/>
        <w:jc w:val="both"/>
        <w:rPr/>
      </w:pPr>
      <w:r>
        <w:rPr>
          <w:sz w:val="28"/>
          <w:szCs w:val="28"/>
        </w:rPr>
        <w:t>г. Полоцк, ул. Строительная, 30, настоящим информирует, что общим собранием акционеров от 23 марта 2018 года принято решение о выплате годовых дивидендов акционерам Обще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Размер дивидендов на одну простую (обыкновенную) акцию за 2017 год составляет 0,051648 рублей (с учетом налога с дивидендов, подлежащего уплате согласно законодательству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у дивидендов за 2017 год производить по итогам года после утверждения годовой бухгалтерской отчетности за отчетный период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 период выплаты дивидендов с 20 апреля по 31 июл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 следующий порядок выплаты дивиденд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кционеру Республике Беларусь - в республиканский бюджет не позднее 23 апреля 2018 го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кционерам, работающим в Обществе, - одновременно с выплатой заработной платы перечислением на карт-счета либо лицевые сч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акционерам, не работающим в Обществе, - в кассе Общества либо по их письменному заявлению почтовым переводом или перечислением на карт-счета (лицевые с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А.Н.Бу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С.П.Прох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Цепелева Н.А.</w:t>
      </w:r>
    </w:p>
    <w:p>
      <w:pPr>
        <w:pStyle w:val="Normal"/>
        <w:rPr/>
      </w:pPr>
      <w:r>
        <w:rPr/>
        <w:t>(8-0214) 41-57-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6:00Z</dcterms:created>
  <dc:creator>Aud3</dc:creator>
  <dc:description/>
  <dc:language>en-US</dc:language>
  <cp:lastModifiedBy/>
  <cp:lastPrinted>2016-05-12T09:33:00Z</cp:lastPrinted>
  <dcterms:modified xsi:type="dcterms:W3CDTF">2018-03-20T06:53:59Z</dcterms:modified>
  <cp:revision>9</cp:revision>
  <dc:subject/>
  <dc:title/>
</cp:coreProperties>
</file>