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НЕВЕЛЬ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>Юридический адрес:</w:t>
            </w:r>
            <w:r>
              <w:rPr>
                <w:sz w:val="28"/>
                <w:szCs w:val="28"/>
              </w:rPr>
              <w:t xml:space="preserve"> 220101, Республика Беларусь, г. Минск, ул. Г.Якубова, д.14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дрес для почтовой корреспонденции:</w:t>
            </w:r>
            <w:r>
              <w:rPr>
                <w:sz w:val="28"/>
                <w:szCs w:val="28"/>
              </w:rPr>
              <w:t xml:space="preserve"> 220088, Республика Беларусь, г. Минск, ул. Смоленская, д.25-5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общим собранием акционеров решения, в соответствии с которым осуществляется выплата дивидендов по акц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марта 2019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одну простую (обыкновенную) ак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числяются и не выплачиваю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виденды, начисленные на одну привилегированную ак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один) белорусский руб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латы дивидендов по акц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-х месяцев с момента принятия решения о выплате дивидендов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латы дивидендов по акция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лица – через кассу предприятия либо перечисление на сч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.лица – перечисление на расчетный сч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0:00Z</dcterms:created>
  <dc:creator>User</dc:creator>
  <dc:description/>
  <cp:keywords/>
  <dc:language>en-US</dc:language>
  <cp:lastModifiedBy>Tolochko Ekaterina</cp:lastModifiedBy>
  <cp:lastPrinted>2019-03-28T09:33:00Z</cp:lastPrinted>
  <dcterms:modified xsi:type="dcterms:W3CDTF">2019-03-28T09:00:00Z</dcterms:modified>
  <cp:revision>2</cp:revision>
  <dc:subject/>
  <dc:title>Совместное  общество с ограниченной ответственностью</dc:title>
</cp:coreProperties>
</file>