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Heading1"/>
              <w:rPr>
                <w:b/>
                <w:b/>
                <w:bCs/>
                <w:cap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11680</wp:posOffset>
                  </wp:positionH>
                  <wp:positionV relativeFrom="paragraph">
                    <wp:posOffset>53340</wp:posOffset>
                  </wp:positionV>
                  <wp:extent cx="1043940" cy="973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18"/>
                <w:szCs w:val="18"/>
              </w:rPr>
              <w:t>Открытое акционерное общество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5"/>
                <w:szCs w:val="25"/>
              </w:rPr>
            </w:pPr>
            <w:r>
              <w:rPr>
                <w:b/>
                <w:bCs/>
                <w:i/>
                <w:iCs/>
                <w:caps/>
                <w:sz w:val="25"/>
                <w:szCs w:val="25"/>
              </w:rPr>
              <w:t>«Мозырьагропромснаб»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 xml:space="preserve">247767, Республика Беларусь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Гомельская обл., Мозырский район, </w:t>
            </w: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д. Козенки, ул. Спортивная 77А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тел./факс: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8 (0236) 23 22 47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тел. 23 22 12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-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mozyrsnab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-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priemnaya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@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.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sz w:val="19"/>
                <w:szCs w:val="19"/>
              </w:rPr>
              <w:t>УНП 49080359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р/с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Y</w:t>
            </w:r>
            <w:r>
              <w:rPr>
                <w:sz w:val="19"/>
                <w:szCs w:val="19"/>
              </w:rPr>
              <w:t>85</w:t>
            </w:r>
            <w:r>
              <w:rPr>
                <w:sz w:val="19"/>
                <w:szCs w:val="19"/>
                <w:lang w:val="en-US"/>
              </w:rPr>
              <w:t>BAPB</w:t>
            </w:r>
            <w:r>
              <w:rPr>
                <w:sz w:val="19"/>
                <w:szCs w:val="19"/>
              </w:rPr>
              <w:t>30124411100130000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ОАО «Белагропромбанк», г. Минск БИК </w:t>
            </w:r>
            <w:r>
              <w:rPr>
                <w:sz w:val="19"/>
                <w:szCs w:val="19"/>
                <w:lang w:val="en-US"/>
              </w:rPr>
              <w:t>BAPBBY</w:t>
            </w:r>
            <w:r>
              <w:rPr>
                <w:sz w:val="19"/>
                <w:szCs w:val="19"/>
              </w:rPr>
              <w:t>2Х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ЦБУ № 338 в г. Мозыре РД по Гомель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>ОАО «Белагропромбанк» г. Мозырь, ул. Ленинская, 17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6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№__________от _____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69"/>
                        <w:gridCol w:w="70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№__________от _____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общим собранием акционеров общества от 23 марта 2018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р дивиденда на одну акцию составляет </w:t>
      </w:r>
      <w:r>
        <w:rPr>
          <w:sz w:val="28"/>
          <w:szCs w:val="28"/>
          <w:u w:val="single"/>
        </w:rPr>
        <w:t>0,0134769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Срок и порядок выплаты дивидендов: с 26 марта по 22 мая 2018 года включительно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выплаты дивидендов: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акционерам, работникам общества – в кассе или путем перечисления на карт-счета, 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торонним акционерам: физическим лицам – в кассе, почтовым переводом или путем перечисления на вкладные счета; юридическим лицам – путем перечисления на расчетный счет либо путем проведения взаимозачета обязательств;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 xml:space="preserve"> дивиденды, начисленные на принадлежащие Мозырскому району  акции, перечислить в бюджет Мозырского района не позднее 22 апреля 2018 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ОАО «Мозырьагропромснаб»                                      В.В.Патаро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7:00Z</dcterms:created>
  <dc:creator>1</dc:creator>
  <dc:description/>
  <cp:keywords/>
  <dc:language>en-US</dc:language>
  <cp:lastModifiedBy>Tolochko Ekaterina</cp:lastModifiedBy>
  <cp:lastPrinted>2018-03-23T11:13:00Z</cp:lastPrinted>
  <dcterms:modified xsi:type="dcterms:W3CDTF">2018-03-26T07:07:00Z</dcterms:modified>
  <cp:revision>2</cp:revision>
  <dc:subject/>
  <dc:title>ОТКРЫТОЕ АКЦИОНЕРНОЕ ОБЩЕСТВО</dc:title>
</cp:coreProperties>
</file>