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143000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6303645" cy="2088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088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80"/>
                                <w:szCs w:val="80"/>
                              </w:rPr>
                              <w:t>МИНСКТОРГМА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Беларусь, 220075, г.Минск, ул.Промышленная,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 (017) 344 23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/с в формате </w:t>
                            </w:r>
                            <w:r>
                              <w:rPr>
                                <w:lang w:val="en-US"/>
                              </w:rPr>
                              <w:t>IB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Y</w:t>
                            </w:r>
                            <w:r>
                              <w:rPr/>
                              <w:t>74</w:t>
                            </w:r>
                            <w:r>
                              <w:rPr>
                                <w:lang w:val="en-US"/>
                              </w:rPr>
                              <w:t>BLBB</w:t>
                            </w:r>
                            <w:r>
                              <w:rPr/>
                              <w:t>30120100103798001001в ЦБУ 5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АО «Белинвестбанк», БИК 1530017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 банка: 220036, г.Минск, ул.Коржа, 11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Н 100103798   ОКПО  05551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164.45pt;mso-wrap-distance-left:9.05pt;mso-wrap-distance-right:9.05pt;mso-wrap-distance-top:0pt;mso-wrap-distance-bottom:0pt;margin-top:-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80"/>
                          <w:szCs w:val="80"/>
                        </w:rPr>
                        <w:t>МИНСКТОРГМА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Беларусь, 220075, г.Минск, ул.Промышленная,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 (017) 344 23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/с в формате </w:t>
                      </w:r>
                      <w:r>
                        <w:rPr>
                          <w:lang w:val="en-US"/>
                        </w:rPr>
                        <w:t>IB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BY</w:t>
                      </w:r>
                      <w:r>
                        <w:rPr/>
                        <w:t>74</w:t>
                      </w:r>
                      <w:r>
                        <w:rPr>
                          <w:lang w:val="en-US"/>
                        </w:rPr>
                        <w:t>BLBB</w:t>
                      </w:r>
                      <w:r>
                        <w:rPr/>
                        <w:t>30120100103798001001в ЦБУ 5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АО «Белинвестбанк», БИК 1530017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 банка: 220036, г.Минск, ул.Коржа, 11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НН 100103798   ОКПО  05551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Информации о выплате дивидендов по акци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/>
        <w:ind w:left="284" w:firstLine="709"/>
        <w:rPr/>
      </w:pPr>
      <w:r>
        <w:rPr>
          <w:rFonts w:cs="Arial" w:ascii="Arial" w:hAnsi="Arial"/>
        </w:rPr>
        <w:t>Открытое акционерное общество «Минскторгмаш», расположенное по адресу: 220075, г. Минск, ул. Промышленная, 22. Настоящим информируем, что общим собранием акционеров от 30 марта 2018 года принято решение о выплате дивидендов акционерам общества.</w:t>
      </w:r>
    </w:p>
    <w:p>
      <w:pPr>
        <w:pStyle w:val="21"/>
        <w:spacing w:lineRule="auto" w:line="240"/>
        <w:ind w:left="284" w:firstLine="709"/>
        <w:rPr>
          <w:rFonts w:ascii="Arial" w:hAnsi="Arial" w:cs="Arial"/>
        </w:rPr>
      </w:pPr>
      <w:r>
        <w:rPr>
          <w:rFonts w:cs="Arial" w:ascii="Arial" w:hAnsi="Arial"/>
        </w:rPr>
        <w:t>Размер дивидендов на одну акцию составляет 0,11 рублей.</w:t>
      </w:r>
    </w:p>
    <w:p>
      <w:pPr>
        <w:pStyle w:val="21"/>
        <w:spacing w:lineRule="auto" w:line="240"/>
        <w:ind w:left="284" w:firstLine="709"/>
        <w:rPr/>
      </w:pPr>
      <w:r>
        <w:rPr>
          <w:rFonts w:cs="Arial" w:ascii="Arial" w:hAnsi="Arial"/>
        </w:rPr>
        <w:t>Срок и порядок выплаты дивидендов: до 1 мая 2018 года, физическим лицам – путем почтовых отправлений, юридическим лицам – путем перечисления на расчетный счет.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6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.о. директора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АО «Минскторгмаш»                                                         Н.В. Каньшина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ный бухгалтер                                                              И.В.Щербакова</w:t>
      </w:r>
    </w:p>
    <w:sectPr>
      <w:type w:val="nextPage"/>
      <w:pgSz w:w="11906" w:h="16838"/>
      <w:pgMar w:left="1418" w:right="851" w:gutter="0" w:header="0" w:top="90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03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1:00Z</dcterms:created>
  <dc:creator>Computech</dc:creator>
  <dc:description/>
  <cp:keywords/>
  <dc:language>en-US</dc:language>
  <cp:lastModifiedBy>Tolochko Ekaterina</cp:lastModifiedBy>
  <cp:lastPrinted>2017-10-12T14:27:00Z</cp:lastPrinted>
  <dcterms:modified xsi:type="dcterms:W3CDTF">2018-04-02T08:01:00Z</dcterms:modified>
  <cp:revision>2</cp:revision>
  <dc:subject/>
  <dc:title/>
</cp:coreProperties>
</file>