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4.04.2025г. года осуществляется формирование реестра владельцев ценных бумаг по состоянию на 04.04.2025 года для проведения внеочередного общего собрания, которое состоится 04.04.202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, настоящим информирует, что 04.04.2025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416 руб.67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4.04.2025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04.2025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25-02-28T13:31:00Z</cp:lastPrinted>
  <dcterms:modified xsi:type="dcterms:W3CDTF">2025-04-04T12:06:38Z</dcterms:modified>
  <cp:revision>107</cp:revision>
  <dc:subject/>
  <dc:title/>
</cp:coreProperties>
</file>