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10.2019г. года осуществляется формирование реестра владельцев ценных бумаг по состоянию на 08.10.2019 года для проведения внеочередного общего собрания, которое состоится 08.10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10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97 руб.16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10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0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9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19-10-08T09:09:00Z</dcterms:modified>
  <cp:revision>2</cp:revision>
  <dc:subject/>
  <dc:title/>
</cp:coreProperties>
</file>