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09.2019г. года осуществляется формирование реестра владельцев ценных бумаг по состоянию на 05.09.2019 года для проведения внеочередного общего собрания, которое состоится 05.09.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5.09.2019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49 руб.43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5.09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9.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50:00Z</dcterms:created>
  <dc:creator>Zhukowskaya</dc:creator>
  <dc:description/>
  <cp:keywords/>
  <dc:language>en-US</dc:language>
  <cp:lastModifiedBy/>
  <cp:lastPrinted>2019-03-06T12:29:00Z</cp:lastPrinted>
  <dcterms:modified xsi:type="dcterms:W3CDTF">2019-09-05T07:50:00Z</dcterms:modified>
  <cp:revision>2</cp:revision>
  <dc:subject/>
  <dc:title/>
</cp:coreProperties>
</file>