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7.08.2019г. года осуществляется формирование реестра владельцев ценных бумаг по состоянию на 07.08.2019 года для проведения внеочередного общего собрания, которое состоится 07.08.2019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7.08.2019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149 руб.43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7.08.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7.08.2019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cp:keywords/>
  <dc:language>en-US</dc:language>
  <cp:lastModifiedBy>User</cp:lastModifiedBy>
  <cp:lastPrinted>2019-03-06T12:29:00Z</cp:lastPrinted>
  <dcterms:modified xsi:type="dcterms:W3CDTF">2019-08-07T07:46:00Z</dcterms:modified>
  <cp:revision>44</cp:revision>
  <dc:subject/>
  <dc:title/>
</cp:coreProperties>
</file>