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7.2019г. года осуществляется формирование реестра владельцев ценных бумаг по состоянию на 08.07.2019 года для проведения внеочередного общего собрания, которое состоится 08.07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7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053руб.64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7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7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28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07-08T09:28:00Z</dcterms:modified>
  <cp:revision>2</cp:revision>
  <dc:subject/>
  <dc:title/>
</cp:coreProperties>
</file>