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3.2019г. года осуществляется формирование реестра владельцев ценных бумаг по состоянию на 06.03.2019 года для проведения внеочередного общего собрания, которое состоится 06.03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3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57 руб 8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3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3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47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03-06T09:47:00Z</dcterms:modified>
  <cp:revision>2</cp:revision>
  <dc:subject/>
  <dc:title/>
</cp:coreProperties>
</file>