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2.2019г. года осуществляется формирование реестра владельцев ценных бумаг по состоянию на 08.02.2019 года для проведения внеочередного общего собрания, которое состоится 08.02.2019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2.2019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09 руб 96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2.2019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8.02.2019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19:00Z</dcterms:created>
  <dc:creator>Zhukowskaya</dc:creator>
  <dc:description/>
  <cp:keywords/>
  <dc:language>en-US</dc:language>
  <cp:lastModifiedBy>Tolochko Ekaterina</cp:lastModifiedBy>
  <cp:lastPrinted>2019-02-08T11:50:00Z</cp:lastPrinted>
  <dcterms:modified xsi:type="dcterms:W3CDTF">2019-02-08T11:19:00Z</dcterms:modified>
  <cp:revision>2</cp:revision>
  <dc:subject/>
  <dc:title/>
</cp:coreProperties>
</file>