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формировании реестра владельцев ценных бумаг ЗАО «Мегадом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О «Мегадом», расположенное по адресу: г. Гомель, ул. Советская, д.111 к.1, настоящим информирует, что на основании решения директор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10.01.2019г. года осуществляется формирование реестра владельцев ценных бумаг по состоянию на 10.01.2019 года для проведения внеочередного общего собрания, которое состоится 10.01.2019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так же, настоящим информирует, что 10.01.2019 года на внеочередном общем собрании было принято решение о выплате дивидендов по акци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ивиденды, начисленные на одну простую акцию, составили  909 руб 96  коп. РФ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выплачиваются путем безналичного перечисления 10.01.2019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01.2019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7:03:00Z</dcterms:created>
  <dc:creator>Zhukowskaya</dc:creator>
  <dc:description/>
  <cp:keywords/>
  <dc:language>en-US</dc:language>
  <cp:lastModifiedBy>Tolochko Ekaterina</cp:lastModifiedBy>
  <cp:lastPrinted>2019-01-11T09:10:00Z</cp:lastPrinted>
  <dcterms:modified xsi:type="dcterms:W3CDTF">2019-01-11T07:03:00Z</dcterms:modified>
  <cp:revision>2</cp:revision>
  <dc:subject/>
  <dc:title/>
</cp:coreProperties>
</file>