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12.2018г. года осуществляется формирование реестра владельцев ценных бумаг по состоянию на 10.12.2018 года для проведения внеочередного общего собрания, которое состоится 10.12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0.12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862 руб 07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0.12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2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8-11-07T12:22:00Z</cp:lastPrinted>
  <dcterms:modified xsi:type="dcterms:W3CDTF">2018-12-10T08:31:00Z</dcterms:modified>
  <cp:revision>35</cp:revision>
  <dc:subject/>
  <dc:title/>
</cp:coreProperties>
</file>