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0.10.2018г. года осуществляется формирование реестра владельцев ценных бумаг по состоянию на 10.10.2018 года для проведения внеочередного общего собрания, которое состоится 10.10.2018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10.10.2018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 957 руб 85  коп. РФ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10.10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0.2018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0:00Z</dcterms:created>
  <dc:creator>Zhukowskaya</dc:creator>
  <dc:description/>
  <cp:keywords/>
  <dc:language>en-US</dc:language>
  <cp:lastModifiedBy>Tolochko Ekaterina</cp:lastModifiedBy>
  <cp:lastPrinted>2018-03-19T10:15:00Z</cp:lastPrinted>
  <dcterms:modified xsi:type="dcterms:W3CDTF">2018-10-10T09:30:00Z</dcterms:modified>
  <cp:revision>2</cp:revision>
  <dc:subject/>
  <dc:title/>
</cp:coreProperties>
</file>