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08.2018г. года осуществляется формирование реестра владельцев ценных бумаг по состоянию на 16.08.2018 года для проведения внеочередного общего собрания, которое состоится 16.08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6.08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1005 руб 75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6.08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08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User</cp:lastModifiedBy>
  <cp:lastPrinted>2018-03-19T10:15:00Z</cp:lastPrinted>
  <dcterms:modified xsi:type="dcterms:W3CDTF">2018-08-16T10:59:00Z</dcterms:modified>
  <cp:revision>31</cp:revision>
  <dc:subject/>
  <dc:title/>
</cp:coreProperties>
</file>