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6.05.2018г. года осуществляется формирование реестра владельцев ценных бумаг по состоянию на 16.05.2018 года для проведения внеочередного общего собрания, которое состоится 16.05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6.05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57руб 8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6.05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05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11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05-16T09:11:00Z</dcterms:modified>
  <cp:revision>2</cp:revision>
  <dc:subject/>
  <dc:title/>
</cp:coreProperties>
</file>