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4.2018г. года осуществляется формирование реестра владельцев ценных бумаг по состоянию на 24.04.2018 года для проведения внеочередного общего собрания, которое состоится 24.04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4.04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1005руб 7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4.04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4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18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04-24T09:18:00Z</dcterms:modified>
  <cp:revision>2</cp:revision>
  <dc:subject/>
  <dc:title/>
</cp:coreProperties>
</file>