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08.11.2017г. года осуществляется формирование реестра владельцев ценных бумаг по состоянию на 08.11.2017 года для проведения внеочередного общего собрания, которое состоится 08.11.2017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8.11.2017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766 руб. 28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8.11.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8.11.2017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cp:keywords/>
  <dc:language>en-US</dc:language>
  <cp:lastModifiedBy>User</cp:lastModifiedBy>
  <cp:lastPrinted>2017-11-08T10:58:00Z</cp:lastPrinted>
  <dcterms:modified xsi:type="dcterms:W3CDTF">2017-11-08T08:00:00Z</dcterms:modified>
  <cp:revision>21</cp:revision>
  <dc:subject/>
  <dc:title/>
</cp:coreProperties>
</file>