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онное сообщение о формировании реестра владельцев ценных бумаг ЗАО «Мегадом» для составления списка лиц, имеющих право на участие во внеочередном общем собрании акционер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АО «Мегадом», расположенное по адресу: г. Гомель, ул. Советская, д.111 к.1, настоящим информирует, что на основании решения директор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т 11.10.2017г. года осуществляется формирование реестра владельцев ценных бумаг по состоянию на 11.10.2017 года для проведения внеочередного общего собрания, которое состоится 11.10.2017 год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 так же, настоящим информирует, что 11.10.2017 года на внеочередном общем собрании было принято решение о выплате дивидендов по акция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Дивиденды, начисленные на одну простую акцию, составили 766 руб. 28 коп. РФ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и порядок выплаты дивидендов по акциям: выплачиваются путем безналичного перечисления 11.10.2017 г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10.2017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</w:t>
        <w:tab/>
        <w:tab/>
        <w:tab/>
        <w:tab/>
        <w:tab/>
        <w:tab/>
        <w:tab/>
        <w:tab/>
        <w:t>Сосна Е.В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08:52:00Z</dcterms:created>
  <dc:creator>Zhukowskaya</dc:creator>
  <dc:description/>
  <cp:keywords/>
  <dc:language>en-US</dc:language>
  <cp:lastModifiedBy>Tolochko Ekaterina</cp:lastModifiedBy>
  <cp:lastPrinted>2017-10-11T10:30:00Z</cp:lastPrinted>
  <dcterms:modified xsi:type="dcterms:W3CDTF">2017-10-11T08:52:00Z</dcterms:modified>
  <cp:revision>2</cp:revision>
  <dc:subject/>
  <dc:title/>
</cp:coreProperties>
</file>