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6.06.2025г. года осуществляется формирование реестра владельцев ценных бумаг по состоянию на 06.06.2025 года для проведения внеочередного общего собрания, которое состоится 06.06.2025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, настоящим информирует, что 06.06.2025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545 руб.98 коп. РФ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06.06.2025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.06.2025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39:00Z</dcterms:created>
  <dc:creator>Zhukowskaya</dc:creator>
  <dc:description/>
  <dc:language>en-US</dc:language>
  <cp:lastModifiedBy/>
  <cp:lastPrinted>2025-02-28T13:31:00Z</cp:lastPrinted>
  <dcterms:modified xsi:type="dcterms:W3CDTF">2025-06-06T12:19:23Z</dcterms:modified>
  <cp:revision>109</cp:revision>
  <dc:subject/>
  <dc:title/>
</cp:coreProperties>
</file>