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7.05.2025г. года осуществляется формирование реестра владельцев ценных бумаг по состоянию на 07.05.2025 года для проведения внеочередного общего собрания, которое состоится 07.05.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07.05.2025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498 руб.0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7.05.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5.2025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5-02-28T13:31:00Z</cp:lastPrinted>
  <dcterms:modified xsi:type="dcterms:W3CDTF">2025-05-07T07:25:53Z</dcterms:modified>
  <cp:revision>108</cp:revision>
  <dc:subject/>
  <dc:title/>
</cp:coreProperties>
</file>