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12.2024г. года осуществляется формирование реестра владельцев ценных бумаг по состоянию на 27.12.2024 года для проведения внеочередного общего собрания, которое состоится 27.12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27.12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373 руб.56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7.12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2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4-11-25T12:49:00Z</cp:lastPrinted>
  <dcterms:modified xsi:type="dcterms:W3CDTF">2024-12-27T07:17:46Z</dcterms:modified>
  <cp:revision>104</cp:revision>
  <dc:subject/>
  <dc:title/>
</cp:coreProperties>
</file>