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1.2024г. года осуществляется формирование реестра владельцев ценных бумаг по состоянию на 25.11.2024 года для проведения внеочередного общего собрания, которое состоится 25.11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5.11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646 руб.55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5.11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1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4-11-25T12:49:00Z</cp:lastPrinted>
  <dcterms:modified xsi:type="dcterms:W3CDTF">2024-11-25T09:49:26Z</dcterms:modified>
  <cp:revision>103</cp:revision>
  <dc:subject/>
  <dc:title/>
</cp:coreProperties>
</file>