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нформационное сообщение о формировании реестра владельцев ценных бумаг ЗАО «Мегадом» для составления списка лиц, имеющих право на участие во внеочередном общем собрании акционеров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ЗАО «Мегадом», расположенное по адресу: г. Гомель, ул. Советская, д.111 к.1, настоящим информирует, что на основании решения директора</w:t>
      </w:r>
      <w:r>
        <w:rPr>
          <w:rFonts w:cs="Times New Roman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т 21.08.2024г. года осуществляется формирование реестра владельцев ценных бумаг по состоянию на 21.08.2024 года для проведения внеочередного общего собрания, которое состоится 21.08.2024 год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 также, настоящим информирует, что 21.08.2024 года на внеочередном общем собрании было принято решение о выплате дивидендов по акциям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Дивиденды, начисленные на одну простую акцию, составили 574 руб.71 коп. РФ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ок и порядок выплаты дивидендов по акциям: выплачиваются путем безналичного перечисления 21.08.2024 года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1.08.2024г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иректор </w:t>
        <w:tab/>
        <w:tab/>
        <w:tab/>
        <w:tab/>
        <w:tab/>
        <w:tab/>
        <w:tab/>
        <w:tab/>
        <w:t>Сосна Е.В.</w:t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gutterAtTop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eastAsia="en-US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eastAsia="ru-RU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12T07:39:00Z</dcterms:created>
  <dc:creator>Zhukowskaya</dc:creator>
  <dc:description/>
  <dc:language>en-US</dc:language>
  <cp:lastModifiedBy/>
  <cp:lastPrinted>2023-03-14T10:43:00Z</cp:lastPrinted>
  <dcterms:modified xsi:type="dcterms:W3CDTF">2024-08-21T08:28:03Z</dcterms:modified>
  <cp:revision>100</cp:revision>
  <dc:subject/>
  <dc:title/>
</cp:coreProperties>
</file>