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7.2024г. года осуществляется формирование реестра владельцев ценных бумаг по состоянию на 24.07.2024 года для проведения внеочередного общего собрания, которое состоится 24.07.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4.07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36 руб.40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4.07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7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/>
  <cp:lastPrinted>2023-03-14T10:43:00Z</cp:lastPrinted>
  <dcterms:modified xsi:type="dcterms:W3CDTF">2024-07-25T06:42:00Z</dcterms:modified>
  <cp:revision>99</cp:revision>
  <dc:subject/>
  <dc:title/>
</cp:coreProperties>
</file>