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6.2024г. года осуществляется формирование реестра владельцев ценных бумаг по состоянию на 27.06.2024 года для проведения внеочередного общего собрания, которое состоится 27.06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7.06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78 руб.9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7.06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6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4-06-27T07:47:26Z</dcterms:modified>
  <cp:revision>98</cp:revision>
  <dc:subject/>
  <dc:title/>
</cp:coreProperties>
</file>