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3.2024г. года осуществляется формирование реестра владельцев ценных бумаг по состоянию на 20.03.2024 года для проведения внеочередного общего собрания, которое состоится 20.03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20.03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574 руб.71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0.03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4-03-20T09:29:20Z</dcterms:modified>
  <cp:revision>96</cp:revision>
  <dc:subject/>
  <dc:title/>
</cp:coreProperties>
</file>