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1.2024г. года осуществляется формирование реестра владельцев ценных бумаг по состоянию на 16.01.2024 года для проведения внеочередного общего собрания, которое состоится 16.01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6.01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249 руб.04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6.01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1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4-01-16T10:32:57Z</dcterms:modified>
  <cp:revision>95</cp:revision>
  <dc:subject/>
  <dc:title/>
</cp:coreProperties>
</file>