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12.2023г. года осуществляется формирование реестра владельцев ценных бумаг по состоянию на 27.12.2023 года для проведения внеочередного общего собрания, которое состоится 27.12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7.12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245 руб.21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7.12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3-12-27T09:12:12Z</dcterms:modified>
  <cp:revision>94</cp:revision>
  <dc:subject/>
  <dc:title/>
</cp:coreProperties>
</file>