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10.2023г. года осуществляется формирование реестра владельцев ценных бумаг по состоянию на 18.10.2023 года для проведения внеочередного общего собрания, которое состоится 18.10.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8.10.2023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046 руб.27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8.10.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0.2023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3-03-14T10:43:00Z</cp:lastPrinted>
  <dcterms:modified xsi:type="dcterms:W3CDTF">2023-10-18T08:28:10Z</dcterms:modified>
  <cp:revision>93</cp:revision>
  <dc:subject/>
  <dc:title/>
</cp:coreProperties>
</file>