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8.2023г. года осуществляется формирование реестра владельцев ценных бумаг по состоянию на 18.08.2023 года для проведения внеочередного общего собрания, которое состоится 18.08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8.08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484 руб.6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8.08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8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08-21T06:39:04Z</dcterms:modified>
  <cp:revision>91</cp:revision>
  <dc:subject/>
  <dc:title/>
</cp:coreProperties>
</file>