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8.04.2023г. года осуществляется формирование реестра владельцев ценных бумаг по состоянию на 18.04.2023 года для проведения внеочередного общего собрания, которое состоится 18.04.2023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8.04.2023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78 руб.16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8.04.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04.2023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>Пользователь</cp:lastModifiedBy>
  <cp:lastPrinted>2022-05-16T09:59:00Z</cp:lastPrinted>
  <dcterms:modified xsi:type="dcterms:W3CDTF">2023-04-18T08:00:00Z</dcterms:modified>
  <cp:revision>89</cp:revision>
  <dc:subject/>
  <dc:title/>
</cp:coreProperties>
</file>