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3.2023г. года осуществляется формирование реестра владельцев ценных бумаг по состоянию на 14.03.2023 года для проведения внеочередного общего собрания, которое состоится 14.03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4.03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005 руб.75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4.03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3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3-03-14T07:43:23Z</dcterms:modified>
  <cp:revision>88</cp:revision>
  <dc:subject/>
  <dc:title/>
</cp:coreProperties>
</file>