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02.2023г. года осуществляется формирование реестра владельцев ценных бумаг по состоянию на 20.02.2023 года для проведения внеочередного общего собрания, которое состоится 20.02.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20.02.2023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785 руб.44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0.02.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2.2023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2-05-16T09:59:00Z</cp:lastPrinted>
  <dcterms:modified xsi:type="dcterms:W3CDTF">2023-02-20T07:23:43Z</dcterms:modified>
  <cp:revision>87</cp:revision>
  <dc:subject/>
  <dc:title/>
</cp:coreProperties>
</file>