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1.01.2023г. года осуществляется формирование реестра владельцев ценных бумаг по состоянию на 11.01.2023 года для проведения внеочередного общего собрания, которое состоится 11.01.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1.01.2023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986 руб.59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1.01.202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1.2023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2-05-16T09:59:00Z</cp:lastPrinted>
  <dcterms:modified xsi:type="dcterms:W3CDTF">2023-01-12T08:31:50Z</dcterms:modified>
  <cp:revision>86</cp:revision>
  <dc:subject/>
  <dc:title/>
</cp:coreProperties>
</file>