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.12.2022г. года осуществляется формирование реестра владельцев ценных бумаг по состоянию на 14.12.2022 года для проведения внеочередного общего собрания, которое состоится 14.12.2022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4.12.2022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120 руб.69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4.12.202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2.2022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cp:keywords/>
  <dc:language>en-US</dc:language>
  <cp:lastModifiedBy>Пользователь</cp:lastModifiedBy>
  <cp:lastPrinted>2022-05-16T09:59:00Z</cp:lastPrinted>
  <dcterms:modified xsi:type="dcterms:W3CDTF">2022-12-14T07:38:00Z</dcterms:modified>
  <cp:revision>87</cp:revision>
  <dc:subject/>
  <dc:title/>
</cp:coreProperties>
</file>