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9.2022г. года осуществляется формирование реестра владельцев ценных бумаг по состоянию на 14.09.2022 года для проведения внеочередного общего собрания, которое состоится 14.09.202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4.09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68 руб.58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4.09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9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Пользователь</cp:lastModifiedBy>
  <cp:lastPrinted>2022-05-16T09:59:00Z</cp:lastPrinted>
  <dcterms:modified xsi:type="dcterms:W3CDTF">2022-09-14T07:37:00Z</dcterms:modified>
  <cp:revision>85</cp:revision>
  <dc:subject/>
  <dc:title/>
</cp:coreProperties>
</file>