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ое сообщение о формировании реестра владельцев ценных бумаг ЗАО «Мегадом» для составления списка лиц, имеющих право на участие во внеочередном общем собрании акционеро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ЗАО «Мегадом», расположенное по адресу: г. Гомель, ул. Советская, д.111 к.1, настоящим информирует, что на основании решения директора</w:t>
      </w:r>
      <w:r>
        <w:rPr>
          <w:rFonts w:cs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05.07.2022г. года осуществляется формирование реестра владельцев ценных бумаг по состоянию на 05.07.2022 года для проведения внеочередного общего собрания, которое состоится 05.07.2022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 же, настоящим информирует, что 05.07.2022 года на внеочередном общем собрании было принято решение о выплате дивидендов по акци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ивиденды, начисленные на одну простую акцию, составили 766 руб.28 коп. РФ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и порядок выплаты дивидендов по акциям: выплачиваются путем безналичного перечисления 05.07.2022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5.07.2022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</w:t>
        <w:tab/>
        <w:tab/>
        <w:tab/>
        <w:tab/>
        <w:tab/>
        <w:tab/>
        <w:tab/>
        <w:tab/>
        <w:t>Сосна Е.В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Zhukowskaya</dc:creator>
  <dc:description/>
  <cp:keywords/>
  <dc:language>en-US</dc:language>
  <cp:lastModifiedBy/>
  <cp:lastPrinted>2022-05-16T09:59:00Z</cp:lastPrinted>
  <dcterms:modified xsi:type="dcterms:W3CDTF">2022-07-05T09:32:00Z</dcterms:modified>
  <cp:revision>2</cp:revision>
  <dc:subject/>
  <dc:title/>
</cp:coreProperties>
</file>