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5.2022г. года осуществляется формирование реестра владельцев ценных бумаг по состоянию на 16.05.2022 года для проведения внеочередного общего собрания, которое состоится 16.05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6.05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216 руб.4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6.05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5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2-05-16T09:59:00Z</cp:lastPrinted>
  <dcterms:modified xsi:type="dcterms:W3CDTF">2022-05-16T06:59:17Z</dcterms:modified>
  <cp:revision>82</cp:revision>
  <dc:subject/>
  <dc:title/>
</cp:coreProperties>
</file>