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4.2022г. года осуществляется формирование реестра владельцев ценных бумаг по состоянию на 13.04.2022 года для проведения внеочередного общего собрания, которое состоится 13.04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3.04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49 руб.4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3.04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4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1-11-16T11:28:00Z</cp:lastPrinted>
  <dcterms:modified xsi:type="dcterms:W3CDTF">2022-04-13T06:27:46Z</dcterms:modified>
  <cp:revision>81</cp:revision>
  <dc:subject/>
  <dc:title/>
</cp:coreProperties>
</file>