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3.2022г. года осуществляется формирование реестра владельцев ценных бумаг по состоянию на 14.03.2022 года для проведения внеочередного общего собрания, которое состоится 14.03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03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762 руб.46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03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1-16T11:28:00Z</cp:lastPrinted>
  <dcterms:modified xsi:type="dcterms:W3CDTF">2022-03-14T08:11:51Z</dcterms:modified>
  <cp:revision>80</cp:revision>
  <dc:subject/>
  <dc:title/>
</cp:coreProperties>
</file>