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7.02.2022г. года осуществляется формирование реестра владельцев ценных бумаг по состоянию на 17.02.2022 года для проведения внеочередного общего собрания, которое состоится 17.02.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7.02.2022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647 руб.51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7.02.202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2.2022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22:00Z</dcterms:created>
  <dc:creator>Zhukowskaya</dc:creator>
  <dc:description/>
  <cp:keywords/>
  <dc:language>en-US</dc:language>
  <cp:lastModifiedBy/>
  <cp:lastPrinted>2021-11-16T11:28:00Z</cp:lastPrinted>
  <dcterms:modified xsi:type="dcterms:W3CDTF">2022-02-17T08:22:00Z</dcterms:modified>
  <cp:revision>2</cp:revision>
  <dc:subject/>
  <dc:title/>
</cp:coreProperties>
</file>