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8.01.2022г. года осуществляется формирование реестра владельцев ценных бумаг по состоянию на 18.01.2022 года для проведения внеочередного общего собрания, которое состоится 18.01.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8.01.2022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082 руб.38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8.01.202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1.2022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1-11-16T11:28:00Z</cp:lastPrinted>
  <dcterms:modified xsi:type="dcterms:W3CDTF">2022-01-18T06:23:11Z</dcterms:modified>
  <cp:revision>78</cp:revision>
  <dc:subject/>
  <dc:title/>
</cp:coreProperties>
</file>