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12.2021г. года осуществляется формирование реестра владельцев ценных бумаг по состоянию на 08.12.2021 года для проведения внеочередного общего собрания, которое состоится 08.12.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8.12.2021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938руб.70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8.12.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12.202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1-11-16T11:28:00Z</cp:lastPrinted>
  <dcterms:modified xsi:type="dcterms:W3CDTF">2021-12-08T07:40:34Z</dcterms:modified>
  <cp:revision>77</cp:revision>
  <dc:subject/>
  <dc:title/>
</cp:coreProperties>
</file>