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6.11.2021г. года осуществляется формирование реестра владельцев ценных бумаг по состоянию на 16.11.2021 года для проведения внеочередного общего собрания, которое состоится 16.11.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6.11.2021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986руб.59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6.11.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1.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1-11-16T11:28:00Z</cp:lastPrinted>
  <dcterms:modified xsi:type="dcterms:W3CDTF">2021-11-16T08:27:28Z</dcterms:modified>
  <cp:revision>76</cp:revision>
  <dc:subject/>
  <dc:title/>
</cp:coreProperties>
</file>